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Modřice, Masarykova –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 vodovodních řadů v intravilánu obce, v otevřeném výkopu a ve finančním objemu min. 40 mil. Kč bez DPH za objekty kanalizačních stok a vodovodních řadů (bez přípojek)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2 stavby zahrnující provedení rekonstrukce (nebo výstavby) vodovodního řadu z tvárné litiny v profilu min. DN 300 a v délce min. 750 m / na stavbu (dodavatelsky)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v otevřeném výkopu, v profilu min. DN 300 a v délce min. 250 m 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u zahrnující provedení rekonstrukce (nebo výstavby) vodovodního řadu z tvárné litiny se zámkovými (nebo zakusovacími) spoji v délce min. 50 m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a vodovodních řadů v intravilánu obce, v otevřeném výkopu a ve finančním objemu min. 40 mil. Kč bez DPH za objekty kanalizačních stok a vodovodních řadů (bez přípojek)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a vodovodních řadů v intravilánu obce, v otevřeném výkopu a ve finančním objemu min. 40 mil. Kč bez DPH za objekty kanalizačních stok a vodovodních řadů (bez přípojek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z tvárné litiny v profilu min. DN 300 a v délce min. 750 m / na stavbu (dodavatelsky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z tvárné litiny v profilu min. DN 300 a v délce min. 750 m / na stavbu (dodavatelsky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v otevřeném výkopu, v profilu min. DN 300 a v délce min. 250 m / na stavbu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v otevřeném výkopu, v profilu min. DN 300 a v délce min. 250 m / na stavbu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u zahrnující provedení rekonstrukce (nebo výstavby) vodovodního řadu z tvárné litiny se zámkovými (nebo zakusovacími) spoji v délce min. 50 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3-11-29T07:18:00Z</dcterms:modified>
  <cp:revision>20</cp:revision>
  <dc:subject/>
  <dc:title>Formulář pro prokázání splnění technických kvalifikačních předpokladů</dc:title>
</cp:coreProperties>
</file>